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S - Girth, Height and Volume for Black Cherry T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 set provides measurements of the girth, height and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ber in 31 felled black cherry trees.  Note that girt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 of the tree at 4 ft 6 in above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ta frame with 31 observations on 3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,1]  Girth   numeric  "Tree diameter at 4 ft 6 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,2]  Height  numeric  "Height in f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,3]  Volume  numeric  "Volume of timber in cubic f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. A. Ryan, B. L. Joiner and B. F. Ryan (19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tab Student Handbook. Duxbury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C. Atkinson (1985).  Plots, Transformations and Reg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xford University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